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5/2015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Község Önkormányzat képviselő-testülete 2015. április 27-én   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Nóráp Kossuth utca 48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intér Sándorné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Antalné Ihász Mária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Molnár József képviselő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Englert Zoltán képviselő (5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</w:t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Stankovics  Ferenc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meghívó a jkv. 2. melléklete)</w:t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község Önkormányzat 2015. évi költségvetésének módosítása</w:t>
      </w:r>
    </w:p>
    <w:p>
      <w:pPr>
        <w:pStyle w:val="Alaprtelmezs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6"/>
          <w:szCs w:val="26"/>
        </w:rPr>
        <w:t>Egyes szociális ellátások helyi szabályairól szóló rendelet módosítása</w:t>
      </w:r>
    </w:p>
    <w:p>
      <w:pPr>
        <w:pStyle w:val="Alaprtelmezs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számoló a település közbiztonsági helyzetéről</w:t>
      </w:r>
    </w:p>
    <w:p>
      <w:pPr>
        <w:pStyle w:val="Alaprtelmezs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gyes ügyek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Cs w:val="24"/>
        </w:rPr>
        <w:t xml:space="preserve">           </w:t>
      </w:r>
      <w:r>
        <w:rPr>
          <w:rFonts w:eastAsia="Arial" w:cs="Arial" w:ascii="Arial" w:hAnsi="Arial"/>
          <w:szCs w:val="24"/>
        </w:rPr>
        <w:t xml:space="preserve">         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/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2015. évi pénzügyi tervének módosítása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Stankovics Ferenc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tankovics Ferenc polgármester  </w:t>
      </w:r>
      <w:r>
        <w:rPr>
          <w:rFonts w:cs="Arial" w:ascii="Arial" w:hAnsi="Arial"/>
        </w:rPr>
        <w:t xml:space="preserve"> megállapította, hogy az előterjesztést és a rendelet-tervezetet a képviselők a meghívóval együtt kézhez kapták. (Jkv. 3. melléklete)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te a véleményeket, hozzászólásokat, javasolta a rendelet-tervezet elfogadásá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 kérte a képviselőket a szavazásra: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község Önkormányzat Képviselő-testülete 5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óráp 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/2015. (V.6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</w:rPr>
        <w:t>Az Önkormányzat 2015. évi költségvetéséről szóló 1/2015. (II.23.) Önkormányzati rendeletének módosításá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és egységes szerkezete  a jegyzőkönyv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) Egyes szociális ellátások helyi szabályairól szóló rendelet módosítása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</w:t>
      </w:r>
      <w:r>
        <w:rPr>
          <w:rFonts w:cs="Arial" w:ascii="Arial" w:hAnsi="Arial"/>
          <w:b/>
          <w:sz w:val="26"/>
          <w:szCs w:val="26"/>
        </w:rPr>
        <w:t>Előadó: Stankovics Ferenc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Stankovics Ferenc  polgármester </w:t>
      </w:r>
      <w:r>
        <w:rPr>
          <w:rFonts w:cs="Arial" w:ascii="Arial" w:hAnsi="Arial"/>
          <w:sz w:val="26"/>
          <w:szCs w:val="26"/>
        </w:rPr>
        <w:t>megállapította, hogy az előterjesztést és a módosító rendeletet-tervezetet a képviselők a meghívóval együtt kézhez kapták. (jkv. 5. melléklete) Szóbeli kiegészítésként elmondta, hogy a helyi rendeletben a települési támogatásnál megállapított jogosultsági  jövedelemhatárok alacsonyak, s a beiskolázás minden szülő részére nagy terhet jelent, ezért e jogcímen javasolják a jogosultsági határ megemelését. Kérte a képviselők véleményé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Molnár József képviselő:</w:t>
      </w:r>
      <w:r>
        <w:rPr>
          <w:rFonts w:cs="Arial" w:ascii="Arial" w:hAnsi="Arial"/>
          <w:sz w:val="26"/>
          <w:szCs w:val="26"/>
        </w:rPr>
        <w:t xml:space="preserve"> Véleménye szerint is a beiskolázási költségek támogatása fontos, különösen ahol több iskolás gyermek van  családban, a beiskolázás nagy anyagi terhet jelent, még akkor is, ha csak a legszükségesebb, alapvető eszközöket, felszereléseket vásárolják meg. Támogatja a módosítás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képviselők a javaslattal valamennyien 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község Önkormányzat Képviselő-testülete 5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óráp   Község Önkormányzata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5/2015. (V.8.) 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az egyes szociális ellátások helyi szabályairól szóló 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2/2015. (II.28.)  rendelet  módosításáró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és egységes szerkezete  a jegyzőkönyv 6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</w:rPr>
        <w:t>3.)</w:t>
      </w:r>
      <w:r>
        <w:rPr>
          <w:rFonts w:cs="Arial" w:ascii="Arial" w:hAnsi="Arial"/>
          <w:b/>
          <w:sz w:val="26"/>
          <w:szCs w:val="26"/>
        </w:rPr>
        <w:t xml:space="preserve"> Beszámoló a település közbiztonsági helyzetéről </w:t>
      </w:r>
    </w:p>
    <w:p>
      <w:pPr>
        <w:pStyle w:val="Alaprtelmezs"/>
        <w:ind w:left="120" w:firstLine="58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Stankovics Ferenc  polgármester</w:t>
      </w:r>
    </w:p>
    <w:p>
      <w:pPr>
        <w:pStyle w:val="Alaprtelmezs"/>
        <w:ind w:left="120" w:firstLine="22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tankovics Ferenc 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t a képviselők a meghívóval kézhez kapták.(előterjesztés a jkv. 7. melléklete) Kifejezte elégedettségét, hogy Nóráp nem tartozik a „veszélyeztetett” települések közé.  Kérte a véleményeket, hozzászólásoka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talné Ihász Mária képviselő</w:t>
      </w:r>
      <w:r>
        <w:rPr>
          <w:rFonts w:cs="Arial" w:ascii="Arial" w:hAnsi="Arial"/>
        </w:rPr>
        <w:t xml:space="preserve">: Egyetértett a polgármesterrel, elmondta, hogy örülni kell, a településüknél a statisztikai számok azt mutatják, hogy a település közbiztonsága megfelelő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kérte a képviselőket az előterjesztéssel kapcsolatos szavazás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óráp    Önkormányzat Képviselő-testülete 5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  <w:u w:val="single"/>
        </w:rPr>
        <w:t>17/2015. (IV.27.) KT  határozat</w:t>
      </w:r>
    </w:p>
    <w:p>
      <w:pPr>
        <w:pStyle w:val="Normal"/>
        <w:ind w:left="3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Község Önkormányzatának Képviselő-testülete  a település közbiztonsági  helyzetéről szóló beszámolót az előterjesztés szerint elfogadja.</w:t>
      </w:r>
    </w:p>
    <w:p>
      <w:pPr>
        <w:pStyle w:val="Normal"/>
        <w:autoSpaceDE w:val="false"/>
        <w:ind w:left="34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laprtelmezs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)Vegyes ügye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.) A Pápakörnyéki Önkormányzatok Feladatellátó Társulás Társulási Tanácsa által jóváhagyott intézményi térítési díj megállapításának véleményezése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tankovics Ferenc polgármester</w:t>
      </w:r>
      <w:r>
        <w:rPr>
          <w:rFonts w:cs="Arial" w:ascii="Arial" w:hAnsi="Arial"/>
          <w:sz w:val="26"/>
          <w:szCs w:val="26"/>
        </w:rPr>
        <w:t xml:space="preserve"> megállapította, hogy a napirend anyagát a képviselők a meghívóval együtt kézhez kapták. (Jkv. 8. melléklete) Szóbeli kiegészítésként elmondta, hogy Nóráp községet jelenleg nem érinti a térítési díj emelés, mert nincs gondozásban részesülő a településen. Kérte a véleményeket, javasolta a határozati javaslat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óráp    Önkormányzat Képviselő-testülete 5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  <w:u w:val="single"/>
        </w:rPr>
        <w:t>18/2015. (IV.27.) KT  határozat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</w:rPr>
        <w:t xml:space="preserve">Nóráp  Község Önkormányzatának Képviselő-testülete  a Pápakörnyéki Önkormányzatok Feladatellátó Társulás Társulási Tanácsa 6/2015. (III.31.) határozatával jóváhagyott intézményi térítési díj önkormányzati rendeletben történő megállapításával egyetért. 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.</w:t>
      </w:r>
    </w:p>
    <w:p>
      <w:pPr>
        <w:pStyle w:val="Normal"/>
        <w:ind w:left="34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4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4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4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4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.) Orvosi ügyeleti gépkocsi beszerzésére pályázat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Stankovics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tankovics Ferenc polgármester</w:t>
      </w:r>
      <w:r>
        <w:rPr>
          <w:rFonts w:cs="Arial" w:ascii="Arial" w:hAnsi="Arial"/>
          <w:sz w:val="26"/>
          <w:szCs w:val="26"/>
        </w:rPr>
        <w:t xml:space="preserve"> megállapította, hogy a képviselők az előterjesztést a meghívóval együtt kézhez kapták. (Jkv. 9. melléklete) Szóbeli kiegészítésként elmondta, hogy a jelenleg meglévő gépkocsi műszaki állapota elavult, indokolt a cseréje. Most van pályázati lehetőség gépkocsi beszerzésére, véleménye szerint támogatni kell, hisz önerőből a társulás, illetve a társulásban részt vevő önkormányzatok anyagi lehetőségei nem teszik lehetővé új gépjármű beszerzését. Javasolja a pályázat benyújtásának támogat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a javaslattal egyetérte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óráp    Önkormányzat Képviselő-testülete 5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19/2015. (IV.27.) KT határozat</w:t>
      </w:r>
    </w:p>
    <w:p>
      <w:pPr>
        <w:pStyle w:val="Normal"/>
        <w:ind w:left="21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Község Önkormányzatának Képviselő-testülete  támogatja a Pápakörnyéki Önkormányzatok Feladatellátó Társulása Társulási Tanácsa azon döntését, hogy az Európai Mezőgazdasági Vidékfejlesztési Alapból nyújtandó, a vidéki gazdaság és a lakosság számára nyújtott alapszolgáltatások fejlesztésére 2015-től igénybe vehető támogatások részletes feltételeiről szóló 21/2015.  (IV.17.) MvM rendelet szerint pályázatot nyújt be melyben a következő fejlesztéseket kívánja megvalósítan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epjáró személygépjármű beszerzése a társulás működési területén lévő egyéb közösségi célú szolgáltatások ellátásár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gvalósítás helye: 8500 Pápa Anna tér 11. 2885. hrsz..</w:t>
      </w:r>
    </w:p>
    <w:p>
      <w:pPr>
        <w:pStyle w:val="Normal"/>
        <w:ind w:left="21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inyilvánítja, hogy a fenti fejlesztés a település szempontjából előnyös és szükséges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 xml:space="preserve">Felelős: </w:t>
      </w:r>
      <w:r>
        <w:rPr>
          <w:rFonts w:cs="Arial" w:ascii="Arial" w:hAnsi="Arial"/>
        </w:rPr>
        <w:t xml:space="preserve">polgármester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</w:t>
        <w:tab/>
        <w:tab/>
      </w:r>
      <w:r>
        <w:rPr>
          <w:rFonts w:cs="Arial" w:ascii="Arial" w:hAnsi="Arial"/>
          <w:b/>
        </w:rPr>
        <w:t xml:space="preserve">Határidő: </w:t>
      </w:r>
      <w:r>
        <w:rPr>
          <w:rFonts w:cs="Arial" w:ascii="Arial" w:hAnsi="Arial"/>
        </w:rPr>
        <w:t>azonnal</w:t>
      </w:r>
    </w:p>
    <w:p>
      <w:pPr>
        <w:pStyle w:val="Normal"/>
        <w:ind w:left="3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döntéseket követően a </w:t>
      </w:r>
      <w:r>
        <w:rPr>
          <w:rFonts w:cs="Arial" w:ascii="Arial" w:hAnsi="Arial"/>
          <w:b/>
        </w:rPr>
        <w:t>polgármester</w:t>
      </w:r>
      <w:r>
        <w:rPr>
          <w:rFonts w:cs="Arial" w:ascii="Arial" w:hAnsi="Arial"/>
        </w:rPr>
        <w:t xml:space="preserve"> tájékoztatta a képviselőket, hogy a május 30-i gyermeknapi rendezvényre a Pápakörnyéki Önkormányzatok Feladatellátó Társulás Családsegítő és Gyermekjóléti Szolgálat munkatársai „mozgó játszóház” programot biztosítanak délután 14-16 óráig, a programhoz a felhasznált anyagokat vásárolja az önkormányzat, egyéb kiadása ninc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ntalné Ihász Mária képviselő </w:t>
      </w:r>
      <w:r>
        <w:rPr>
          <w:rFonts w:cs="Arial" w:ascii="Arial" w:hAnsi="Arial"/>
        </w:rPr>
        <w:t xml:space="preserve">tolmácsolta a falubeli anyukák kérését, hogy a játszótérre olyan hintát  szereljenek fel, amelybe a kisebb gyermekek is beültethető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Molnár József képviselő </w:t>
      </w:r>
      <w:r>
        <w:rPr>
          <w:rFonts w:cs="Arial" w:ascii="Arial" w:hAnsi="Arial"/>
        </w:rPr>
        <w:t>a mezőgazdasággal foglalkozók kérését tolmácsolta, mely szerint a „széngödör” melletti út nagyon kigödrösödött,  kéri, hogy ezeket murvával javítassa ki az önkormányzat, önkormányzati út lévén. A gazdálkodók az anyag fuvarköltségét vállalj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ásik kérése, hogy a személyautók ismét a járdán parkolnak, kéri felhívni a figyelmüket ennek megszüntetésé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nglert Zoltán képviselő </w:t>
      </w:r>
      <w:r>
        <w:rPr>
          <w:rFonts w:cs="Arial" w:ascii="Arial" w:hAnsi="Arial"/>
        </w:rPr>
        <w:t>véleménye szerint a murva nem megfelelő, inkább kaviccsal való feltöltés a célszer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tankovics Ferenc polgármester</w:t>
      </w:r>
      <w:r>
        <w:rPr>
          <w:rFonts w:cs="Arial" w:ascii="Arial" w:hAnsi="Arial"/>
        </w:rPr>
        <w:t xml:space="preserve"> válaszolt a képviselők felvetéseire: az útra kavicsot rendelnek, egyeztetve a gazdálkodókkal a szállításra vonatkozó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intát beszerzi, de természetesen a szabványoknak megfelelő hinta felszerelésére van csak lehetősé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járdán parkolással kapcsolatban a körzeti megbízott segítségét ké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nyilvános ülését   9.00  órakor bezárta, a képviselők zárt ülésen folytatták a munkát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45" w:leader="none"/>
          <w:tab w:val="center" w:pos="5074" w:leader="none"/>
        </w:tabs>
        <w:rPr/>
      </w:pPr>
      <w:r>
        <w:rPr>
          <w:rFonts w:cs="Arial" w:ascii="Arial" w:hAnsi="Arial"/>
          <w:b/>
          <w:i/>
        </w:rPr>
        <w:tab/>
        <w:tab/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Stankovics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b/>
      <w:sz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9:49:00Z</dcterms:created>
  <dc:creator>Körjegyzőség</dc:creator>
  <dc:description/>
  <dc:language>en-US</dc:language>
  <cp:lastModifiedBy>Acer</cp:lastModifiedBy>
  <cp:lastPrinted>2015-04-20T07:36:00Z</cp:lastPrinted>
  <dcterms:modified xsi:type="dcterms:W3CDTF">2015-05-07T19:49:00Z</dcterms:modified>
  <cp:revision>2</cp:revision>
  <dc:subject/>
  <dc:title>KUP KÖZSÉG</dc:title>
</cp:coreProperties>
</file>